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2490921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747967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8468952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1040537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5842928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