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08172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35195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8957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94660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08154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28371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57520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5987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66513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0293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32537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68426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14267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6194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10074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42060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13605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97500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79377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883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66058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88109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69812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58964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44246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