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669596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7164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503205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86394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38171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578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741401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