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5314220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9154748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4366229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7160203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933412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9213397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