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65768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29616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72601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298882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1828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141009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93326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76090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74068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75587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151894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73718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50745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68959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56328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89486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98949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10325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3866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76022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29884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2614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