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4988391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36040916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96653543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1658599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51443296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12488385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3208716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