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837358293"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823079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521608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