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64476481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302992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05522769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