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0848395"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5167728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8075221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04143953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987904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