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9597182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208442838"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1975212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775620329"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73048436"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74840663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46426458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1878275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38934618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1326518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20335698"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35305239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6267697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9157114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5415223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2173894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09848139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01172502"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6458318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9415641"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14594225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1582209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