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807755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66948742"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82816992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5970780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673305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8937204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