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04041076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34541748"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237997806"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3915393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64679479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39454906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53333142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85685052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724432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13719661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9831924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25429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77025242"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3671290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7108923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3946053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40139003"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052075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10123659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16884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321892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1286119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5111137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318223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2025193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