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9363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00337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41662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79220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32927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6457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329064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997837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21767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83170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880858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990118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61017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528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01061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84555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29599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68107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552920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7180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43381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48556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4614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19987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786908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