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8550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35818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09416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285951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449913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808363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