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36277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68422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197715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8036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24647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47370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93525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