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880438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509555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909306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201670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993274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791207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24992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7688656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21709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471806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19658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727041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387941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300841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819408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956831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23550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84899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343378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122979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08073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753989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