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3001035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834545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4051650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552668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064225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