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388497442"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463795745"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595960093"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226601687"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752598571"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2064574284"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313502814"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884111984"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842679964"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2135167084"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68523037"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266284563"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545862308"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62345990"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369826665"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262093438"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840154382"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24100570"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092438534"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020966246"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483584091"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947936784"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