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2736567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232387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6262874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8491835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9701751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