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94130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7879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90312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94760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51259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38951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83000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1079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79007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20334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49784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0749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89768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17375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0349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0967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3099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53283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67987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9772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94023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38564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65935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6844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41744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