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3461203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5885977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7940569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4532411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0326354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4264231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7383520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