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75418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25570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70645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615032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58866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66295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