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254655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628770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56225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