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88067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847817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047419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73732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07883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