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46417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1800704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76993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692296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54782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31349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233593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82103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28425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74687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31482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64382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2329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32803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781936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3073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70496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5202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44819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221294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20063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58605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695975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68699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78084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