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11115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597418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78985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77355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45332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4887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78822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