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35121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41677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0620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02016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40096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53257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