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255258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276559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7800923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610721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844433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965825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693229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500822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940572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608588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325857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0298007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386875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96600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116860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511137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343500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24203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33690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314095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126189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50756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