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300980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040509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308389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195711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392032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427505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