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871494162"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510262050"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99482907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