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064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64395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71869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86771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3304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82970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65564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86206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097337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46853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28501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41583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36801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18958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13721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69977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31620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86636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66707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42295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97035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19381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