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50412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6972532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523771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