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342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73488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78164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28053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04685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67408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64344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66584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31397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85021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42877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35804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16397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03996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83629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74652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14214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42733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93326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54879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98386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00792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7279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31483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20301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