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2886258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2936204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9470802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2834514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0029201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15788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4981986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