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30624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60223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33217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2052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03104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