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56387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28948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91628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91383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44363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71472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33852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93023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9136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9695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61426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89246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53666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31525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448672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33213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94234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50740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66446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3495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402239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73202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53172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829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42554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