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3059468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0751860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226487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