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63522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275893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17093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08227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822750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88495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