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02330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198529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40872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501722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000259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198772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083121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49617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985254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6083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621928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06649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814659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364077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527068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865316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290642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523024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980317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03142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571322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54583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