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46146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41030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8776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6622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62277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