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73940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48941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353876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36425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83164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9581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55862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