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57560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13756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56244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80352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7327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57682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