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77252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36153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15894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