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71092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08680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80069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