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9693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89169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02395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42031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58885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99719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283183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