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7627050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848563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776304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264874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9863662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4165030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6792157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242083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148160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2171187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769807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116296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3964857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7190543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142687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5772635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43531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126159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994171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3603455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7256886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4003898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