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00563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35415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53980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33852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83249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03921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05543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99083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62685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58741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59198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50960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03550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38433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53843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64362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3630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34129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6159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86346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74563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26620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53504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09765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62870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