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1481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5457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43842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2224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27248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