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543186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647934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876955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489569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0736658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675711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