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202433828"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2018502064"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907170306"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429155173"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279586308"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439071706"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71197911"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