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58176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52986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08621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32240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047745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33723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99716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42835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48412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8603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72775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14814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08625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43088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51110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95877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5596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12496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04625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31326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6821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24225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