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16179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6307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03610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06059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80310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31177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3131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10870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43336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43788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86484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53857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49337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54092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52939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7362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90061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2766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15623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63107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69373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5660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81344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15993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98054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