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7238271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735070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0866913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3890598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9096132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