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69069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891960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41423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