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96915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28604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35807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