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07196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43267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0717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43939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66710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