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615546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693146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1333027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867849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918167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607201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485642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