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50770086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969486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01136051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