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636186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1392045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2346429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2979580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0460583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6390450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3518222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9656538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6211549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9910002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4207896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8992701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8095683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4267504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3624253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1525594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0484778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1987095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7434505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0623847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9633911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253835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3803316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4842168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6700910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