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02124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69350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61579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11294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51194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95423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