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495633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09965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01492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6533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28343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4806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93293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875454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32663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05954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05587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3548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56830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43514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57990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16932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37912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38230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88298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81031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57708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76730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