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18765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59314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2675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61909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13780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52333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12025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18786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06692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62092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47615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38142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33089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126576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710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64648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10032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56198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45296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84291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52108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00002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