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831116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2892844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206461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541784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2082318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459286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