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8469456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796398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513313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617596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71676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948052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789909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058667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557338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683155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5967684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661945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204771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479936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644900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84908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070223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832002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690202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837368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04780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771536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881180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381207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256004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