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6971681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714560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0286810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