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44839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31983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13590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56164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47206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