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88180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8619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3917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