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2229836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4661346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3625341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032373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149652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26442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587132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