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guardedptr.doc   3.1.2   edited Nov 8 10:3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GuardedPt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GuardedPt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Moved to ../src/kernel/qguarderptr.cp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