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1914675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0997868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0865249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