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10067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98527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95939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13695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71669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12659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76158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02324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70736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95815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48239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72738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71518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91732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65679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93541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99425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73442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81132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11861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31003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28821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