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73949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91580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73580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05135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8862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