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58560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73511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86209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