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15736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13657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09234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710737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18842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90208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37318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43377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8267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33750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9567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39515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83853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17073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6931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17602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41839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74308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626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37326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228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98678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30047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93350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38932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