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90115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27120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27524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79904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29388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13158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24287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