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05560482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77055201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77949075"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646174701"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38898685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406112343"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