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613241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54602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2198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82560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28193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