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67401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91745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8095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20014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69110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23847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