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0426964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387934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543829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039166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117452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971434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895312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