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941663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99781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959319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106867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57598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566594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26370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560385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06798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46640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51401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388677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074548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645905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163462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247896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940188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673542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165962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677482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264308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877434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97916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38845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577951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