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8395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73803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83105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28208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13083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90040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4542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0461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33928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48087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06513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82742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65442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74708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40213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53940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48040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90253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69290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62935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82623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05890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