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08831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49620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17312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47460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24506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