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756363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26552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39398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