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77159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47479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93671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15520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11418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34306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98413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88316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94053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606998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6233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23711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0039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57873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57194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6668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5809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94747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40564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26291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618104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97745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15437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70757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17685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