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4771334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1407123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1563857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7415143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4819031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7233637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275321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