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19791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557146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852081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500471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858093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574006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