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13616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05461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2837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584236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09215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006164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30436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93077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43712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2290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69082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22969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07930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70590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28908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181861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406213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0915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84580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12904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28613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79057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