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14410116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53047202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64570228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