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623351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974964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867039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16633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