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852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401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236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35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