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457545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98622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45884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93392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