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766382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766382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766382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766382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766382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766382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766382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766382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766382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766382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766382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766382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766382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766382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66382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66382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66382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766382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766382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766382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766382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766382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766382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766382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766382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766382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766382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766382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766382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766382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766382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766382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766382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766382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7663827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