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1899031"/>
      <w:bookmarkStart w:id="1" w:name="__Fieldmark__3_122189903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1899031"/>
      <w:bookmarkStart w:id="3" w:name="__Fieldmark__4_122189903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189903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1899031"/>
      <w:bookmarkStart w:id="5" w:name="__Fieldmark__6_122189903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