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39781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3978107"/>
      <w:bookmarkStart w:id="1" w:name="__Fieldmark__0_29139781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