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61081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6108139"/>
      <w:bookmarkStart w:id="1" w:name="__Fieldmark__15_7161081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61081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6108139"/>
      <w:bookmarkStart w:id="3" w:name="__Fieldmark__16_7161081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61081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6108139"/>
      <w:bookmarkStart w:id="5" w:name="__Fieldmark__17_7161081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6108139"/>
      <w:bookmarkStart w:id="7" w:name="__Fieldmark__19_7161081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