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83173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8317308"/>
      <w:bookmarkStart w:id="1" w:name="__Fieldmark__0_41683173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