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91484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9148403"/>
            <w:bookmarkStart w:id="1" w:name="__Fieldmark__0_34191484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