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5967523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59675239"/>
      <w:bookmarkStart w:id="1" w:name="__Fieldmark__0_315967523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