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06425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06425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06425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06425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06425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06425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064255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06425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06425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064255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06425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06425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06425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06425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06425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06425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06425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06425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06425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06425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06425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06425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06425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06425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06425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06425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06425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06425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06425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06425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06425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06425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06425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06425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06425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06425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06425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06425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06425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