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80789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80789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80789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80789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80789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80789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807899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80789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80789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807899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80789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80789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80789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80789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80789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80789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80789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80789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80789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80789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80789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80789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80789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80789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80789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80789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80789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