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7094658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70946584"/>
            <w:bookmarkStart w:id="1" w:name="__Fieldmark__0_127094658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