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911982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91198219"/>
            <w:bookmarkStart w:id="1" w:name="__Fieldmark__0_19911982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