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44865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44865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44865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44865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44865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44865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4486533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44865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44865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448653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44865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44865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44865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448653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448653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448653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448653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448653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448653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448653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448653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448653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448653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448653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448653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448653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448653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448653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448653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448653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448653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448653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448653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448653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448653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448653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448653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448653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448653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