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9177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9177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9177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9177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9177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9177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917793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9177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9177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917793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9177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9177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9177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91779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91779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91779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91779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91779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91779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91779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91779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91779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91779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91779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91779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91779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91779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91779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91779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91779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91779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91779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91779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917793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917793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91779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91779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917793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917793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