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208615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0338406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