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9232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72475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77761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4455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