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5984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03571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5410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87877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