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43214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4253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55361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02753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