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65113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80982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28650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86622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