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114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013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563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329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