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6053485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5358559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3998543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7728461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