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97331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30885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46081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02306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