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0887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28428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40309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9312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