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988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474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613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783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