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6024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3942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9678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0747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