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3959149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8983365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0185260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2970863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5457003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526972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6542613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4913476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7785089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6098501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1753802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