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1906540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2224414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6992703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3157708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705545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4613040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1073925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534609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0912659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0137117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7802379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