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26046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97051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43279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01598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98248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4393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87966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8408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8534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69167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96673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