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49717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63138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0877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10392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93766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62664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92688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73162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15818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85131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54347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