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933531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3889553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4753146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0290715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5316534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7365683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4185198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6936506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7973479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4742443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9883434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