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24929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31084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0652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38473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00682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76753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7740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2283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7789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70859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69078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