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35071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54703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85793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05389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10776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48424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9215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39101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61581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8013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50610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