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340680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52210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894160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771656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39568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0905697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71854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23277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450540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963331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91316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