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144"/>
        </w:rPr>
        <w:t>!@#$%^&amp;*()_-+&lt;&gt;,./?;:'"[]{}\|~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144"/>
        </w:rPr>
        <w:t>ABCDEFGHIJKLMNOPQRSTUVWXYZ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144"/>
        </w:rPr>
        <w:t>ÀÁÂÃÄÅÑÒÓÔÕÖ×ØÙÚÛÜÝÞß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144"/>
        </w:rPr>
        <w:t>abcdefghijklmnopqrstuvwxyz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144"/>
        </w:rPr>
        <w:t>àáâãäåæçèéêëìíîïððñòóôõöøùúûüýÿþ÷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144"/>
        </w:rPr>
        <w:t>¡¢£¤¥¦§¨©ª«¬</w:t>
        <w:softHyphen/>
        <w:t>®¯°±²³´µ¶·¸¹º»¼½¾¿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72"/>
        </w:rPr>
        <w:t>"This is a fancy word style, eh?"</w:t>
      </w:r>
    </w:p>
    <w:p>
      <w:pPr>
        <w:pStyle w:val="Normal"/>
        <w:bidi w:val="0"/>
        <w:spacing w:lineRule="auto" w:line="240"/>
        <w:jc w:val="left"/>
        <w:rPr>
          <w:rFonts w:ascii="Adam Breipohl" w:hAnsi="Adam Breipohl"/>
          <w:sz w:val="72"/>
        </w:rPr>
      </w:pPr>
      <w:r>
        <w:rPr>
          <w:rFonts w:ascii="Adam Breipohl" w:hAnsi="Adam Breipohl"/>
          <w:sz w:val="72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72"/>
        </w:rPr>
        <w:t>Broken ones (as of version 0.4)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72"/>
        </w:rPr>
        <w:t>Ø¢¥åÅ*ç</w:t>
      </w:r>
    </w:p>
    <w:p>
      <w:pPr>
        <w:pStyle w:val="Normal"/>
        <w:bidi w:val="0"/>
        <w:spacing w:lineRule="auto" w:line="240"/>
        <w:jc w:val="left"/>
        <w:rPr>
          <w:rFonts w:ascii="Adam Breipohl" w:hAnsi="Adam Breipohl"/>
          <w:sz w:val="72"/>
        </w:rPr>
      </w:pPr>
      <w:r>
        <w:rPr>
          <w:rFonts w:ascii="Adam Breipohl" w:hAnsi="Adam Breipohl"/>
          <w:sz w:val="72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72"/>
        </w:rPr>
        <w:t>I think I'll move down the opening parentheses some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  <w:sz w:val="72"/>
        </w:rPr>
        <w:t>Do you think "u" is chubby?</w:t>
      </w:r>
    </w:p>
    <w:p>
      <w:pPr>
        <w:pStyle w:val="Normal"/>
        <w:bidi w:val="0"/>
        <w:spacing w:lineRule="auto" w:line="240"/>
        <w:jc w:val="left"/>
        <w:rPr>
          <w:rFonts w:ascii="Adam Breipohl" w:hAnsi="Adam Breipohl"/>
          <w:sz w:val="72"/>
        </w:rPr>
      </w:pPr>
      <w:r>
        <w:rPr>
          <w:rFonts w:ascii="Adam Breipohl" w:hAnsi="Adam Breipohl"/>
          <w:sz w:val="72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Smaller size, hinting test: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!@#$%^&amp;*()_-+&lt;&gt;,./?;:'"[]{}\|~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ABCDEFGHIJKLMNOPQRSTUVWXYZ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ÀÁÂÃÄÅÑÒÓÔÕÖ×ØÙÚÛÜÝÞß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abcdefghijklmnopqrstuvwxyz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àáâãäåæçèéêëìíîïððñòóôõöøùúûüýÿþ÷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dam Breipohl" w:hAnsi="Adam Breipohl"/>
        </w:rPr>
        <w:t>¡¢£¤¥¦§¨©ª«¬</w:t>
        <w:softHyphen/>
        <w:t>®¯°±²³´µ¶·¸¹º»¼½¾¿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dam Breipohl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26"/>
    </w:pPr>
    <w:rPr/>
  </w:style>
  <w:style w:type="paragraph" w:styleId="Contents2">
    <w:name w:val="TOC 2"/>
    <w:basedOn w:val="Index"/>
    <w:pPr>
      <w:ind w:left="1440" w:hanging="426"/>
    </w:pPr>
    <w:rPr/>
  </w:style>
  <w:style w:type="paragraph" w:styleId="Contents3">
    <w:name w:val="TOC 3"/>
    <w:basedOn w:val="Index"/>
    <w:pPr>
      <w:ind w:left="2160" w:hanging="426"/>
    </w:pPr>
    <w:rPr/>
  </w:style>
  <w:style w:type="paragraph" w:styleId="Contents4">
    <w:name w:val="TOC 4"/>
    <w:basedOn w:val="Index"/>
    <w:pPr>
      <w:ind w:left="2880" w:hanging="426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26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26"/>
    </w:pPr>
    <w:rPr/>
  </w:style>
  <w:style w:type="paragraph" w:styleId="HeartList">
    <w:name w:val="Heart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7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26"/>
    </w:pPr>
    <w:rPr/>
  </w:style>
  <w:style w:type="paragraph" w:styleId="BulletList">
    <w:name w:val="Bullet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26"/>
    </w:pPr>
    <w:rPr/>
  </w:style>
  <w:style w:type="paragraph" w:styleId="BlockText">
    <w:name w:val="Block Text"/>
    <w:qFormat/>
    <w:pPr>
      <w:widowControl w:val="false"/>
      <w:bidi w:val="0"/>
      <w:spacing w:before="0" w:after="117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26"/>
    </w:pPr>
    <w:rPr>
      <w:rFonts w:ascii="Adam Breipohl" w:hAnsi="Adam Breipohl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