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REWRITE_RULE : thm li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heorem with only the given list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provides a method for rewriting a theorem with the theorem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luding simplification with tautologies in {basic_rewrites}.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are found recursively starting from the term in the conclusio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, until no more matches are found. For more details on rewriting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REWRITE_R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REWRITE_RULE} is useful when the simplifications that ari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a theorem with {basic_rewrites} are not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ail. May result in divergenc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ONCE_REWRITE_RULE}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RULE, GEN_REWRITE_RULE, ONCE_REWRIT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ASM_REWRITE_RULE, PURE_ONCE_ASM_REWRIT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REWRITE_RULE, REWRITE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