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succeeds and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`t`}, the conversion {ALL_CONV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}. It is just {REFL} explicitly regarded as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element for {TH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NV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