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6504248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0025387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9182135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8312717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